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lk Around Surve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his strategy helps students gather and evaluate essential information in an art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the passage to be summariz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a copy of the worksheet (3-4-2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he artic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tribute the workshee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ave students mingle.  Each student needs to find 3 informers, one at a time, and get 3 facts from each inform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rect students back to the article and have them each check their fac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king individually, students summarize the facts they have gather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s should then reflect on what they know and determine what more information they n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4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lk Around Surve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opic:  __________________________________________________________</w:t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 #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 #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 #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back to the article and check the facts.  About which topics do you still need more information?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iefly summarize what you have learned from your student informer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questions do you hav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4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lk-Around Surve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Benefits:</w:t>
      </w:r>
    </w:p>
    <w:p>
      <w:pPr>
        <w:pStyle w:val="Normal"/>
        <w:rPr/>
      </w:pPr>
      <w:r>
        <w:rPr/>
        <w:t>-  Helps students gather and evaluate essential informati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32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b/>
                <w:b/>
              </w:rPr>
            </w:pPr>
            <w:r>
              <w:rPr>
                <w:b/>
              </w:rPr>
              <w:t>Applications in the Classroom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b/>
                <w:b/>
              </w:rPr>
            </w:pPr>
            <w:r>
              <w:rPr>
                <w:b/>
              </w:rPr>
              <w:t>Meeting the Diverse Needs of Students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ather and evaluate essential inform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preting te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arning new materi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s opportunity for students to revisit the te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ative assess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portunity for student self assess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n be conducted as a jigsaw activity in cooperative learning group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n be a springboard for a writing activit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aried texts and materia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iered assign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affolded support and differing entry poi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portunity for student mov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corporates collabo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arning styles/preferen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portunities for flexible group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portunity for higher-order think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b/>
                <w:b/>
              </w:rPr>
            </w:pPr>
            <w:r>
              <w:rPr>
                <w:b/>
              </w:rPr>
              <w:t>Content-Area Examples Collected from Workshop Participants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/>
              <w:t>Social Stud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 xml:space="preserve">Used with novel </w:t>
            </w:r>
            <w:r>
              <w:rPr>
                <w:i/>
              </w:rPr>
              <w:t>Leon’s</w:t>
            </w:r>
            <w:r>
              <w:rPr/>
              <w:t xml:space="preserve"> </w:t>
            </w:r>
            <w:r>
              <w:rPr>
                <w:i/>
              </w:rPr>
              <w:t>Story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/>
              <w:t>Mat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Gather facts for a review of geometric term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cien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Fact gathering for Science Kingdoms.  Contributed to all levels of students being successful in gathering the knowledge.  Increased quality of student summarie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/>
              <w:t>Literatu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Use guiding categories to elicit examples of conflict, symbolism, and other literary elements in a novel.  Quick way to summarize previous night’s reading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4-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41:00Z</dcterms:created>
  <dc:creator>wcpss</dc:creator>
  <dc:description/>
  <cp:keywords/>
  <dc:language>en-US</dc:language>
  <cp:lastModifiedBy>wcpss</cp:lastModifiedBy>
  <dcterms:modified xsi:type="dcterms:W3CDTF">2010-01-27T19:10:00Z</dcterms:modified>
  <cp:revision>7</cp:revision>
  <dc:subject/>
  <dc:title>Walk Around Survey</dc:title>
</cp:coreProperties>
</file>